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4370" cy="81394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8139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54370" cy="81394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8139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54370" cy="81394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8139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54370" cy="81394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8139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54370" cy="81394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8139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54370" cy="813943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8139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54370" cy="813943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8139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54370" cy="813943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8139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54370" cy="813943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8139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54370" cy="813943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8139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54370" cy="813943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8139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2T06:23:00Z</dcterms:created>
  <dc:creator>Video</dc:creator>
  <dc:description/>
  <cp:keywords/>
  <dc:language>en-US</dc:language>
  <cp:lastModifiedBy>Daniela Stoilova</cp:lastModifiedBy>
  <dcterms:modified xsi:type="dcterms:W3CDTF">2015-08-21T06:51:00Z</dcterms:modified>
  <cp:revision>2</cp:revision>
  <dc:subject/>
  <dc:title>           </dc:title>
</cp:coreProperties>
</file>